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cabulary for “The Beast of Loch Ness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och Ness- Scotland’s largest lake. Loch is the Scottish term for lake; pronounced “lock”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vid- bright, brilliant in color, full of life, evoking distant imag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ane-  having a disabling mental disease; craz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ideous- exceptionally ugly or frightening in appearan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modo Dragon- largest living lizard in the world growing to an average length of 6 ½ to 10 feet and weighing approximately 150 lb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urking- to be hidden; so as to ambush; lie in wa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58:00Z</dcterms:created>
  <dc:creator>Compaq Customer </dc:creator>
  <dc:description/>
  <cp:keywords/>
  <dc:language>en-US</dc:language>
  <cp:lastModifiedBy>Rutherford County Schools</cp:lastModifiedBy>
  <dcterms:modified xsi:type="dcterms:W3CDTF">2007-04-21T15:58:00Z</dcterms:modified>
  <cp:revision>2</cp:revision>
  <dc:subject/>
  <dc:title>Vocabulary for “The Beast of Loch Ness”</dc:title>
</cp:coreProperties>
</file>